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ul travaille à Paris. Il habite Longjumeau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l met une  heure pour aller au travail et une heure pour revenir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l travaille quand il veut entre 8h30 et 20h.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l doit s’arrêter une heure et demi (1h½) pour déjeuner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l doit travailler 35 heures dans la semaine .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ul est de permanence mardi matin. Il doit faire l’ouverture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ul a rendez vous chez le médecin à Longjumeau lundi à 16h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l veut regarder le foot chez lui mercredi à 18h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l a rendez vous vendredi à 19h au théâtre de Longjumeau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ul doit retirer un colis à la poste avant vendredi soir.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a poste est ouverte tous les jours de 8h30 à 17h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n attend en moyenne ½ heure au guichet de la poste.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our aller au théâtre Paul veut mettre son beau costume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on beau costume est taché.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l doit le porter au pressing de Longjumeau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Le pressing de Longjumeau est ouvert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4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u mardi au jeudi de 9h à 18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54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 vendredi de 9h à 12h</w:t>
            </w:r>
          </w:p>
        </w:tc>
      </w:tr>
      <w:tr>
        <w:trPr>
          <w:trHeight w:val="1701" w:hRule="exac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 pressing a besoin de trois jours pour nettoyer son costu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4:08:00Z</dcterms:created>
  <dc:creator>NEC Computers International</dc:creator>
  <dc:description/>
  <cp:keywords/>
  <dc:language>en-US</dc:language>
  <cp:lastModifiedBy>NEC Computers International</cp:lastModifiedBy>
  <dcterms:modified xsi:type="dcterms:W3CDTF">2005-04-10T14:28:00Z</dcterms:modified>
  <cp:revision>2</cp:revision>
  <dc:subject/>
  <dc:title>Paul travaille à Paris</dc:title>
</cp:coreProperties>
</file>